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74285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67697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65313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61730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3794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98255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98835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26624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27362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33604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54600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54782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31624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