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970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788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896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871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205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268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081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224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374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211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937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000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312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812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39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15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