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818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446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305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400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399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226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716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100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033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716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003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695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249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479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656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