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740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442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972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129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661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338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351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025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289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795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359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855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768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