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157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277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287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561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152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52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380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321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870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81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501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033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026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539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076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667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98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