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1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19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5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5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78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08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9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5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919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60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81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2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5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70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