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00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10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29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99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854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155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531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219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2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41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5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51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37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