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16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5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34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026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8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601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77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45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031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88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41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8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07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7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81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64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1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