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09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452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77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246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5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67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28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689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7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86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633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960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166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516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10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