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756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2484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5630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4095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740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566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748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516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5499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4422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226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710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4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