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117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5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499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69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05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999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60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149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00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66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54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404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53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893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907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