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5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70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99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7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02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71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57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6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27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49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8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97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79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268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