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4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2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677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4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160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452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77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33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889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63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9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378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08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