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0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62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1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41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49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80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58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556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48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520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6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992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19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33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631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99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6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