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27672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36270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84679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78669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6043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95689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55386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92149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95436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50545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84855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80792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03160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32953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31634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