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31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06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834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16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7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7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351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93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192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301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27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2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175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