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857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364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063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092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935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829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656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41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082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438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139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681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74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496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802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017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356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