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99939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85083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3520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87147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86434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78562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45127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5510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30597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15315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17855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60435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51557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35888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22628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