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851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289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988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554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584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94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439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716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100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67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913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469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361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