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469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69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694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100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287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687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204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742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44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077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846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568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270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267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195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495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58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