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095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224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105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035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446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127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310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31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28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846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941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051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474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385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929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