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7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552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30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98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65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455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00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604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484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553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42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998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51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