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96357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0570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20501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83384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08195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48100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56670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42235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71890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80557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11635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16747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37862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53020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8259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040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97393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