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304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486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865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176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081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842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627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385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195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851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103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81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050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613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76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