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2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1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5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10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57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0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8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63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33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268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0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2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6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