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64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7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05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009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6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32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33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6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47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91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89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07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8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56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62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25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7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