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823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205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35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993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801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295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824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346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783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64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876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794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711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71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571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