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8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42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292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66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76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57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1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354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8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515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982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52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223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