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6123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5121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615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8752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12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78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3364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852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7780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542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888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075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224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4781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204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858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947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