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8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60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169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2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96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155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19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13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28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44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18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9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74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55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15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