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8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44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21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691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85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910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75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3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121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75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8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2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9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