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261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86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586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868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231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189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43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635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892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810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1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06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38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75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543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233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