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9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53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14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14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40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7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65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2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972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54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181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27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456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20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94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