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10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922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49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22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320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12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69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3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3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711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0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4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