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689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3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4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2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3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65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1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809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37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040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5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11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913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691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00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1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