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7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573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21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068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234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72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499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780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621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147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38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787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736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733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569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