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608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19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22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14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40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1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312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7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37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16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3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793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