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5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80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24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7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99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01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02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86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668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571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81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65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37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65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64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832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83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