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0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364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0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20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61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88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12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532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24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08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18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0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1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