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087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324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399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089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928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665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392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69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193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609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839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222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961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