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40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546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500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4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293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856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88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220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4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285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327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4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954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666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151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63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230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