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69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20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338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362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865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921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78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050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622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834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246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699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0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040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052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