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18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58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114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03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54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87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978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90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2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5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1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010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51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