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73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5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07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06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907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56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460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444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28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833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9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048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415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47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681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66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63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