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58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94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292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37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084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35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53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17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898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74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98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06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4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74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269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