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25567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75281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39215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72229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88170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86172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08351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26208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80791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03487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37698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78520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27702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