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316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77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633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914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59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63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44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402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548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640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4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718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88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01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16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46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14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