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396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93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52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417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641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47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58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07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213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5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4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60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92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312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75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