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918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279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645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560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190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185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040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829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653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102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593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970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971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