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76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865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90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35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6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2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97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86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838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61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89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58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91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15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00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